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Looking Glass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bidi w:val="0"/>
        <w:spacing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 saw a friend just the other day </w:t>
        <w:br/>
        <w:t xml:space="preserve">We took a walk around the way </w:t>
        <w:br/>
        <w:t xml:space="preserve">The sky was blue and his face was grey </w:t>
        <w:br/>
        <w:t xml:space="preserve">I asked him what could cause such dismay? </w:t>
        <w:br/>
        <w:t xml:space="preserve">He tallied his life and he noticed the score </w:t>
        <w:br/>
        <w:t xml:space="preserve">He felt his pain he never felt before </w:t>
        <w:br/>
        <w:t xml:space="preserve">He said it feels like He (Allah) can't no more </w:t>
        <w:br/>
        <w:t xml:space="preserve">He said it feels like He (Allah) can't love me no more </w:t>
        <w:br/>
        <w:t xml:space="preserve">No No No No </w:t>
        <w:br/>
        <w:br/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[Chorous] </w:t>
        <w:br/>
      </w:r>
      <w:r>
        <w:rPr>
          <w:rFonts w:cs="Times New Roman" w:ascii="Times New Roman" w:hAnsi="Times New Roman"/>
          <w:sz w:val="28"/>
          <w:szCs w:val="28"/>
        </w:rPr>
        <w:t xml:space="preserve">He can't love me anymore </w:t>
        <w:br/>
        <w:t xml:space="preserve">It's a fact I know for sure </w:t>
        <w:br/>
        <w:t xml:space="preserve">We started out this life so pure </w:t>
        <w:br/>
        <w:t xml:space="preserve">But He can't love me anymore </w:t>
        <w:br/>
        <w:t xml:space="preserve">He can't love me anymore </w:t>
        <w:br/>
        <w:t xml:space="preserve">It's a fact that I know for sure </w:t>
        <w:br/>
        <w:t xml:space="preserve">I started out this life so pure </w:t>
        <w:br/>
        <w:t xml:space="preserve">But He can't love me anymore </w:t>
        <w:br/>
        <w:t xml:space="preserve">He went on about the past </w:t>
        <w:br/>
        <w:t xml:space="preserve">To listen with patience was my only task </w:t>
        <w:br/>
        <w:t xml:space="preserve">No need to pry and no need to ask </w:t>
        <w:br/>
        <w:t xml:space="preserve">His words to me were my looking glass </w:t>
        <w:br/>
        <w:t xml:space="preserve">And with much pain his heart did pour </w:t>
        <w:br/>
        <w:t xml:space="preserve">With this feeling never felt before </w:t>
        <w:br/>
        <w:t xml:space="preserve">He said it feels like, He (Allah) can't love me no more </w:t>
        <w:br/>
        <w:t xml:space="preserve">He said it feels like, He (Allah) can't love me no more </w:t>
        <w:br/>
        <w:t xml:space="preserve">No No No, No! </w:t>
        <w:br/>
        <w:br/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Chorus 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I asked my friend how can this be? </w:t>
        <w:br/>
        <w:t xml:space="preserve">Not the One Who created me </w:t>
        <w:br/>
        <w:t xml:space="preserve">Cause if our sins outweighed the sea </w:t>
        <w:br/>
        <w:t xml:space="preserve">Forgiveness comes so easily </w:t>
        <w:br/>
        <w:t xml:space="preserve">Just repent and stay to the task </w:t>
        <w:br/>
        <w:t xml:space="preserve">To make an effort is all He asks </w:t>
        <w:br/>
        <w:t xml:space="preserve">And don't get bogged down by the past </w:t>
        <w:br/>
        <w:t xml:space="preserve">His mercy outweighs His wrath </w:t>
        <w:br/>
        <w:t xml:space="preserve">And He can love you once more </w:t>
        <w:br/>
        <w:t xml:space="preserve">It's a fact that I know for sure </w:t>
        <w:br/>
        <w:t xml:space="preserve">We started out this life so pure </w:t>
        <w:br/>
        <w:t xml:space="preserve">But He can love you once more </w:t>
        <w:br/>
        <w:t xml:space="preserve">And He can love you once more </w:t>
        <w:br/>
        <w:t xml:space="preserve">It's a fact that I know for sure </w:t>
        <w:br/>
        <w:t xml:space="preserve">We started out this life so pure </w:t>
        <w:br/>
        <w:t>But He can love you once more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575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.1pt;mso-wrap-distance-left:2.25pt;mso-wrap-distance-right:0pt;mso-wrap-distance-top:0pt;mso-wrap-distance-bottom:0pt;margin-top:314.5pt;mso-position-vertical:center;mso-position-vertical-relative:text;margin-left:190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20:00Z</dcterms:created>
  <dc:creator>Fares Alnaeeb</dc:creator>
  <dc:description/>
  <cp:keywords/>
  <dc:language>en-US</dc:language>
  <cp:lastModifiedBy>Fares Alnaeeb</cp:lastModifiedBy>
  <dcterms:modified xsi:type="dcterms:W3CDTF">2007-07-09T12:20:00Z</dcterms:modified>
  <cp:revision>2</cp:revision>
  <dc:subject/>
  <dc:title/>
</cp:coreProperties>
</file>